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spacing w:lineRule="auto" w:line="24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spacing w:lineRule="auto" w:line="240"/>
        <w:jc w:val="center"/>
        <w:rPr>
          <w:color w:val="000000"/>
          <w:sz w:val="32"/>
        </w:rPr>
      </w:pPr>
      <w:r>
        <w:rPr>
          <w:color w:val="000000"/>
          <w:sz w:val="32"/>
        </w:rPr>
        <w:t>PREVER ESPAÇO E PLANEJAR ARMÁRIOS E GABINETES TORNAM AMBIENTES MAIS SEGURO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Universal Home</w:t>
      </w:r>
      <w:r>
        <w:rPr>
          <w:rFonts w:eastAsia="Symbol" w:cs="Symbol" w:ascii="Symbol" w:hAnsi="Symbol"/>
          <w:bCs/>
          <w:sz w:val="22"/>
          <w:vertAlign w:val="superscript"/>
        </w:rPr>
        <w:t>â</w:t>
      </w:r>
      <w:r>
        <w:rPr>
          <w:rFonts w:cs="Arial" w:ascii="Arial" w:hAnsi="Arial"/>
          <w:b/>
          <w:color w:val="000000"/>
          <w:sz w:val="22"/>
        </w:rPr>
        <w:t xml:space="preserve"> valoriza planejamento de espaço de armazenamento para todos os ambient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TextBody"/>
        <w:rPr/>
      </w:pPr>
      <w:r>
        <w:rPr>
          <w:color w:val="000000"/>
        </w:rPr>
        <w:t xml:space="preserve">Os armários e gabinetes devem estar dispostos a favor dos moradores e não contra. Apesar de ser comum, no mercado brasileiro, a instalação de armários até o teto, não é necessária. Atualmente, armários e gabinetes contam com inúmeros recursos que não exigem mais uma “ginástica olímpica” para serem acessados, basta ter espaços previstos para eles. A </w:t>
      </w:r>
      <w:r>
        <w:rPr>
          <w:b/>
          <w:i/>
        </w:rPr>
        <w:t>Universal Home</w:t>
      </w:r>
      <w:r>
        <w:rPr>
          <w:rFonts w:eastAsia="Symbol" w:cs="Symbol" w:ascii="Symbol" w:hAnsi="Symbol"/>
          <w:vertAlign w:val="superscript"/>
        </w:rPr>
        <w:t>â</w:t>
      </w:r>
      <w:r>
        <w:rPr>
          <w:color w:val="000000"/>
        </w:rPr>
        <w:t xml:space="preserve"> valoriza o planejamento desses elementos. Conheça alguns itens: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cozinha, a despensa com prateleiras reguláveis e leves permite ajuste às necessidades individuais e elimina a necessidade de armários altos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Prateleiras vazadas, aramadas recobertas com pvc permitem iluminação em todos os níveis e fácil visualização do conteúdo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ateleiras de apoio e gavetas nas áreas de armazenamento, sob a bancada,  permitem que as atividades na cozinha sejam efetuadas com alcance confortável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Guarda roupas ou </w:t>
      </w:r>
      <w:r>
        <w:rPr>
          <w:rFonts w:cs="Arial" w:ascii="Arial" w:hAnsi="Arial"/>
          <w:i/>
          <w:color w:val="000000"/>
          <w:sz w:val="22"/>
        </w:rPr>
        <w:t>closet</w:t>
      </w:r>
      <w:r>
        <w:rPr>
          <w:rFonts w:cs="Arial" w:ascii="Arial" w:hAnsi="Arial"/>
          <w:color w:val="000000"/>
          <w:sz w:val="22"/>
        </w:rPr>
        <w:t xml:space="preserve"> compostos por aramados otimizam os espaços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stos tipo gavetas permitem visualizar conteúdo e proporcionam maior ventilação do interior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abideiros em duas alturas. Mais baixo a 1,0 m do piso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ateleiras com profundidade de 40 cm no máximo facilitam o alcance e visualização do conteúdo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avetas no máximo a 80 cm e mínimo a 30 cm do piso evitam esforço para us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Ketchum Estratégia Assessoria de Comunicaçã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Jô Ribeir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55 11 5096.4334 ramal 215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b/>
            <w:i/>
            <w:color w:val="000000"/>
          </w:rPr>
          <w:t>jo.ribeiro@estrategianet.com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color w:val="000000"/>
        <w:sz w:val="16"/>
      </w:rPr>
      <w:t xml:space="preserve">Para mais informações e imagens </w:t>
    </w:r>
    <w:r>
      <w:rPr>
        <w:rFonts w:cs="Arial" w:ascii="Arial" w:hAnsi="Arial"/>
        <w:i/>
        <w:sz w:val="16"/>
      </w:rPr>
      <w:t xml:space="preserve">da construção e </w:t>
    </w:r>
    <w:r>
      <w:rPr>
        <w:rFonts w:cs="Arial" w:ascii="Arial" w:hAnsi="Arial"/>
        <w:i/>
        <w:color w:val="000000"/>
        <w:sz w:val="16"/>
      </w:rPr>
      <w:t>dos produtos consulte a pasta colaborador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23205</wp:posOffset>
              </wp:positionH>
              <wp:positionV relativeFrom="paragraph">
                <wp:posOffset>-226060</wp:posOffset>
              </wp:positionV>
              <wp:extent cx="824230" cy="1007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400" cy="1007640"/>
                        <a:chOff x="0" y="0"/>
                        <a:chExt cx="824400" cy="1007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7837" t="21519" r="32793" b="12358"/>
                        <a:stretch/>
                      </pic:blipFill>
                      <pic:spPr>
                        <a:xfrm>
                          <a:off x="0" y="0"/>
                          <a:ext cx="824400" cy="100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40520" y="829440"/>
                          <a:ext cx="45720" cy="45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9.15pt;margin-top:-17.8pt;width:64.9pt;height:79.35pt" coordorigin="8383,-356" coordsize="1298,15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83;top:-356;width:1297;height:15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oval id="shape_0" stroked="t" o:allowincell="f" style="position:absolute;left:9549;top:950;width:71;height:71;mso-wrap-style:none;v-text-anchor:middle">
                <v:fill o:detectmouseclick="t" on="false"/>
                <v:stroke color="black" weight="648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.ribeiro@estrategiane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3:07:00Z</dcterms:created>
  <dc:creator>*</dc:creator>
  <dc:description/>
  <dc:language>en-US</dc:language>
  <cp:lastModifiedBy>ESTRATEGIA</cp:lastModifiedBy>
  <cp:lastPrinted>2003-09-01T08:34:00Z</cp:lastPrinted>
  <dcterms:modified xsi:type="dcterms:W3CDTF">2003-09-25T10:53:00Z</dcterms:modified>
  <cp:revision>9</cp:revision>
  <dc:subject/>
  <dc:title>Ármários e gabinetes </dc:title>
</cp:coreProperties>
</file>