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32"/>
        </w:rPr>
      </w:pPr>
      <w:r>
        <w:rPr>
          <w:sz w:val="32"/>
        </w:rPr>
      </w:r>
    </w:p>
    <w:p>
      <w:pPr>
        <w:pStyle w:val="Corpodetexto3"/>
        <w:rPr>
          <w:sz w:val="32"/>
        </w:rPr>
      </w:pPr>
      <w:r>
        <w:rPr>
          <w:sz w:val="32"/>
        </w:rPr>
      </w:r>
    </w:p>
    <w:p>
      <w:pPr>
        <w:pStyle w:val="Corpodetexto3"/>
        <w:rPr>
          <w:sz w:val="32"/>
        </w:rPr>
      </w:pPr>
      <w:r>
        <w:rPr>
          <w:sz w:val="32"/>
        </w:rPr>
        <w:t>BANHEIROS MAIS FUNCIONAIS REVELAM ADAPTAÇÕES COM SUTILEZA E ELEGÂNCI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Cinco elementos críticos foram incorporados aos banheiros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</w:rPr>
        <w:t>que incluem previsão de instalação de barras de apoio e piso antiderrapante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odetexto2"/>
        <w:rPr/>
      </w:pPr>
      <w:r>
        <w:rPr/>
        <w:t xml:space="preserve">Segurança e independência são dois importantes objetivos para projetos de banheiros. Por isso, a </w:t>
      </w:r>
      <w:r>
        <w:rPr>
          <w:b/>
          <w:i/>
        </w:rPr>
        <w:t>Universal Home</w:t>
      </w:r>
      <w:r>
        <w:rPr>
          <w:rFonts w:eastAsia="Symbol" w:cs="Symbol" w:ascii="Symbol" w:hAnsi="Symbol"/>
          <w:vertAlign w:val="superscript"/>
        </w:rPr>
        <w:t>â</w:t>
      </w:r>
      <w:r>
        <w:rPr/>
        <w:t xml:space="preserve"> considerou todo o banheiro como área molhada, e não apenas o box, tornando assim o espaço mais seguro e funcional. O projeto apresenta dois banheiros totalmente acessíveis, sendo um em cada pavimento da casa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nco elementos críticos foram incorporados aos banheiros: espaço vazio embaixo da pia, previsão para instalação de barras de apoio, piso antiderrapante, box acessível e seguro, além de metais de uso facilitado. Algumas características do projeto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eiras e registros de pressão de alavanca, de um quarto de volta ou monocomando não exigem esforço para manuseio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os na entrada permitem regular a temperatura da água de fora do box evitando escaldamento;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do box com abertura para fora, com 80 cm de vão, possibilitam a entrada com cadeira higiênica e facilitam o socorro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temperatura da água do chuveiro, que evita escaldamento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nível de 2 cm em rampa entre o piso do banheiro e do box evita transbordamento ao mesmo tempo em que não cria barreira;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ciação de textura e cor entre o piso do banheiro e do box para facilitar a identificação por pessoas com baixa acuidade visual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bas de sobrepor evitam que cedam, em caso de apoio mais forte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isão para instalação de barras de apoio fixas no box, ao lado da bacia sanitária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lhos baixos, grandes ou com inclinação facilitam a visualização por crianças ou pessoas sentadas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evisão para instalação de telefone, interfone ou botão de pânico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Ketchum Estratégia Assessoria de Comunic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Jô Ribei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5 11 5096.4334 ramal 215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</w:rPr>
          <w:t>jo.ribeiro@estrategianet.com</w:t>
        </w:r>
      </w:hyperlink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000000"/>
        <w:sz w:val="16"/>
      </w:rPr>
      <w:t xml:space="preserve">Para mais informações e imagens </w:t>
    </w:r>
    <w:r>
      <w:rPr>
        <w:rFonts w:cs="Arial" w:ascii="Arial" w:hAnsi="Arial"/>
        <w:i/>
        <w:sz w:val="16"/>
      </w:rPr>
      <w:t xml:space="preserve">da construção e </w:t>
    </w:r>
    <w:r>
      <w:rPr>
        <w:rFonts w:cs="Arial" w:ascii="Arial" w:hAnsi="Arial"/>
        <w:i/>
        <w:color w:val="000000"/>
        <w:sz w:val="16"/>
      </w:rPr>
      <w:t>dos produtos consulte a pasta colaborado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3205</wp:posOffset>
              </wp:positionH>
              <wp:positionV relativeFrom="paragraph">
                <wp:posOffset>-226060</wp:posOffset>
              </wp:positionV>
              <wp:extent cx="824230" cy="1007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400" cy="1007640"/>
                        <a:chOff x="0" y="0"/>
                        <a:chExt cx="824400" cy="1007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7837" t="21519" r="32793" b="12358"/>
                        <a:stretch/>
                      </pic:blipFill>
                      <pic:spPr>
                        <a:xfrm>
                          <a:off x="0" y="0"/>
                          <a:ext cx="824400" cy="100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40520" y="829440"/>
                          <a:ext cx="45720" cy="45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9.15pt;margin-top:-17.8pt;width:64.9pt;height:79.35pt" coordorigin="8383,-356" coordsize="1298,15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83;top:-356;width:1297;height:15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oval id="shape_0" stroked="t" o:allowincell="f" style="position:absolute;left:9549;top:950;width:71;height:71;mso-wrap-style:none;v-text-anchor:middle">
                <v:fill o:detectmouseclick="t" on="false"/>
                <v:stroke color="black" weight="648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.ribeiro@estrategiane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33:00Z</dcterms:created>
  <dc:creator>*</dc:creator>
  <dc:description/>
  <dc:language>en-US</dc:language>
  <cp:lastModifiedBy>ESTRATEGIA</cp:lastModifiedBy>
  <cp:lastPrinted>2003-09-15T10:12:00Z</cp:lastPrinted>
  <dcterms:modified xsi:type="dcterms:W3CDTF">2003-09-25T10:55:00Z</dcterms:modified>
  <cp:revision>4</cp:revision>
  <dc:subject/>
  <dc:title>Banheiros</dc:title>
</cp:coreProperties>
</file>