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240"/>
        <w:rPr/>
      </w:pPr>
      <w:r>
        <w:rPr/>
      </w:r>
    </w:p>
    <w:p>
      <w:pPr>
        <w:pStyle w:val="Corpodetexto2"/>
        <w:spacing w:lineRule="auto" w:line="240"/>
        <w:rPr/>
      </w:pPr>
      <w:r>
        <w:rPr/>
      </w:r>
    </w:p>
    <w:p>
      <w:pPr>
        <w:pStyle w:val="Corpodetexto2"/>
        <w:spacing w:lineRule="auto" w:line="240"/>
        <w:rPr/>
      </w:pPr>
      <w:r>
        <w:rPr/>
        <w:t xml:space="preserve">COZINHA E LAVANDERIA SÃO IDEAIS PARA APLICAÇÃO DOS PRINCÍPIOS DO </w:t>
      </w:r>
      <w:r>
        <w:rPr>
          <w:i/>
        </w:rPr>
        <w:t>UNIVERSAL DESIGN</w:t>
      </w:r>
      <w:r>
        <w:rPr>
          <w:b w:val="false"/>
          <w:i/>
        </w:rPr>
        <w:t xml:space="preserve"> </w:t>
      </w:r>
    </w:p>
    <w:p>
      <w:pPr>
        <w:pStyle w:val="Recuodecorpodetexto2"/>
        <w:ind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Recuodecorpodetexto2"/>
        <w:ind w:hanging="0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A cozinha, entre todos os ambientes da casa, pode ser o mais importante e, ao mesmo tempo, onde se encontra maior número de barreiras. Por isso, é ideal para aplicação dos princípios do </w:t>
      </w:r>
      <w:r>
        <w:rPr>
          <w:bCs/>
          <w:sz w:val="22"/>
        </w:rPr>
        <w:t>universal design</w:t>
      </w:r>
      <w:r>
        <w:rPr>
          <w:b/>
          <w:i w:val="false"/>
          <w:sz w:val="22"/>
        </w:rPr>
        <w:t>.</w:t>
      </w:r>
    </w:p>
    <w:p>
      <w:pPr>
        <w:pStyle w:val="Recuodecorpodetexto2"/>
        <w:ind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Recuodecorpodetexto2"/>
        <w:ind w:hanging="0"/>
        <w:rPr>
          <w:i w:val="false"/>
          <w:i w:val="false"/>
          <w:sz w:val="22"/>
        </w:rPr>
      </w:pPr>
      <w:r>
        <w:rPr>
          <w:i w:val="false"/>
          <w:sz w:val="22"/>
        </w:rPr>
        <w:t>Segundo a arquiteta, Sandra Perito, é possível encontrar no mercado brasileiro muitos acessórios e equipamentos que facilitam o uso desse ambiente. Porém, o planejamento cuidadoso é fundamental ao projeto. “É difícil ter uma vida independente se não se consegue preparar a própria refeição”, diz a arquiteta, que considerou os seguintes elementos no projeto:</w:t>
      </w:r>
    </w:p>
    <w:p>
      <w:pPr>
        <w:pStyle w:val="Recuodecorpodetexto2"/>
        <w:ind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buição compacta com a área de trabalho em triângulo, que funciona bem para pessoas com limitação de mobilidade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os com variações de altura e o da pia regulável, que permitem uso por pessoas com diferentes estaturas ou mesmo sentadas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paço previsto para instalação de forno de parede, em altura segura para uso;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Gabinetes removíveis embaixo da pia e </w:t>
      </w:r>
      <w:r>
        <w:rPr>
          <w:rFonts w:cs="Arial" w:ascii="Arial" w:hAnsi="Arial"/>
          <w:i/>
          <w:sz w:val="22"/>
        </w:rPr>
        <w:t xml:space="preserve">cooktop </w:t>
      </w:r>
      <w:r>
        <w:rPr>
          <w:rFonts w:cs="Arial" w:ascii="Arial" w:hAnsi="Arial"/>
          <w:sz w:val="22"/>
        </w:rPr>
        <w:t>(fogão de tampo</w:t>
      </w:r>
      <w:r>
        <w:rPr>
          <w:rFonts w:cs="Arial" w:ascii="Arial" w:hAnsi="Arial"/>
          <w:i/>
          <w:sz w:val="22"/>
        </w:rPr>
        <w:t xml:space="preserve">), </w:t>
      </w:r>
      <w:r>
        <w:rPr>
          <w:rFonts w:cs="Arial" w:ascii="Arial" w:hAnsi="Arial"/>
          <w:sz w:val="22"/>
        </w:rPr>
        <w:t>que garantem áreas de trabalhos extras e que permitem o encaixe de cadeira para trabalho sentado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roondas em altura de 1,30 m com prateleira de apoio embaixo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aços para geladeira e freezer laterais, que facilitam acesso aos dois equipamentos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os de granito sem brilho, com cantos arredondados e bordas em cores contrastantes; pia rasa, que permite fácil colocação ou retirada das louças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neira da pia de alavanca e de um quarto de volta, permite uso mesmo com as mãos molhadas ou ocupada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ósito para lixo embaixo do tampo, com saída externa no corredor de serviç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xadores das portas e gavetas dos armários em modelo tipo “D”, que permitem uso da mão toda para manejo e não somente a ponta dos dedos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 de passar dobrável, tipo gaveta, que permite trabalho sentado ou em pé e ganho de espaço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al com acionamento por manivela, que diminui em até dez vezes o esforço para uso, e previsão de instalação de comando de varal por controle remoto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neira do tanque em alavanca, que é acionada por qualquer posição de toque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sto para roupas embutido no armário, que evita obstruir a circulação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al externo dobrável libera o corredor de serviço quando não está em us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etchum Estratégia Assessoria de Comunicação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Jô Ribeiro / 55 11 5096.4334 ramal 215 /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</w:rPr>
          <w:t>jo.ribeiro@estrategianet.com</w:t>
        </w:r>
      </w:hyperlink>
      <w:r>
        <w:rPr>
          <w:rFonts w:cs="Arial" w:ascii="Arial" w:hAnsi="Arial"/>
        </w:rPr>
        <w:t xml:space="preserve">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color w:val="000000"/>
        <w:sz w:val="16"/>
      </w:rPr>
      <w:t xml:space="preserve">Para mais informações e imagens </w:t>
    </w:r>
    <w:r>
      <w:rPr>
        <w:rFonts w:cs="Arial" w:ascii="Arial" w:hAnsi="Arial"/>
        <w:i/>
        <w:sz w:val="16"/>
      </w:rPr>
      <w:t xml:space="preserve">da construção e </w:t>
    </w:r>
    <w:r>
      <w:rPr>
        <w:rFonts w:cs="Arial" w:ascii="Arial" w:hAnsi="Arial"/>
        <w:i/>
        <w:color w:val="000000"/>
        <w:sz w:val="16"/>
      </w:rPr>
      <w:t>dos produtos consulte a pasta colaborador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23205</wp:posOffset>
              </wp:positionH>
              <wp:positionV relativeFrom="paragraph">
                <wp:posOffset>-226060</wp:posOffset>
              </wp:positionV>
              <wp:extent cx="824230" cy="1007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400" cy="1007640"/>
                        <a:chOff x="0" y="0"/>
                        <a:chExt cx="824400" cy="1007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7837" t="21519" r="32793" b="12358"/>
                        <a:stretch/>
                      </pic:blipFill>
                      <pic:spPr>
                        <a:xfrm>
                          <a:off x="0" y="0"/>
                          <a:ext cx="824400" cy="100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40520" y="829440"/>
                          <a:ext cx="45720" cy="45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9.15pt;margin-top:-17.8pt;width:64.9pt;height:79.35pt" coordorigin="8383,-356" coordsize="1298,15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83;top:-356;width:1297;height:15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oval id="shape_0" stroked="t" o:allowincell="f" style="position:absolute;left:9549;top:950;width:71;height:71;mso-wrap-style:none;v-text-anchor:middle">
                <v:fill o:detectmouseclick="t" on="false"/>
                <v:stroke color="black" weight="648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rFonts w:ascii="Arial" w:hAnsi="Arial" w:cs="Arial"/>
      <w:i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.ribeiro@estrategiane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9:36:00Z</dcterms:created>
  <dc:creator>*</dc:creator>
  <dc:description/>
  <dc:language>en-US</dc:language>
  <cp:lastModifiedBy>ESTRATEGIA</cp:lastModifiedBy>
  <cp:lastPrinted>2003-09-15T10:20:00Z</cp:lastPrinted>
  <dcterms:modified xsi:type="dcterms:W3CDTF">2003-09-25T10:54:00Z</dcterms:modified>
  <cp:revision>9</cp:revision>
  <dc:subject/>
  <dc:title>Cozinha e Lavanderia</dc:title>
</cp:coreProperties>
</file>