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ERFIL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ARQUITETA SANDRA PERI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cia-proprietária e diretora de projetos da Marcondes Perito Construções, Engenharia e Arquitetura Ltda., empresa fundada em 1987, com sede própria em São Paulo, com mais de 20 anos de experiência com projetos arquitetônicos residenciais e comerciai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ponsável pelo planejamento, projeto arquitetönico e gerenciamento de projetos complementares da 1ª </w:t>
      </w:r>
      <w:r>
        <w:rPr>
          <w:rFonts w:cs="Arial" w:ascii="Arial" w:hAnsi="Arial"/>
          <w:b/>
          <w:i/>
          <w:sz w:val="22"/>
        </w:rPr>
        <w:t>Universal Home</w:t>
      </w:r>
      <w:r>
        <w:rPr>
          <w:rFonts w:eastAsia="Symbol" w:cs="Symbol" w:ascii="Symbol" w:hAnsi="Symbol"/>
          <w:sz w:val="22"/>
          <w:vertAlign w:val="superscript"/>
        </w:rPr>
        <w:t>â</w:t>
      </w:r>
      <w:r>
        <w:rPr>
          <w:rFonts w:cs="Arial" w:ascii="Arial" w:hAnsi="Arial"/>
          <w:sz w:val="22"/>
        </w:rPr>
        <w:t xml:space="preserve"> do Brasil, com os requisitos do conceito </w:t>
      </w:r>
      <w:r>
        <w:rPr>
          <w:rFonts w:cs="Arial" w:ascii="Arial" w:hAnsi="Arial"/>
          <w:i/>
          <w:sz w:val="22"/>
        </w:rPr>
        <w:t>universal design</w:t>
      </w:r>
      <w:r>
        <w:rPr>
          <w:rFonts w:cs="Arial" w:ascii="Arial" w:hAnsi="Arial"/>
          <w:sz w:val="22"/>
        </w:rPr>
        <w:t>,  protótipo integral do projeto</w:t>
      </w:r>
      <w:r>
        <w:rPr>
          <w:rFonts w:cs="Arial" w:ascii="Arial" w:hAnsi="Arial"/>
          <w:i/>
          <w:sz w:val="22"/>
        </w:rPr>
        <w:t xml:space="preserve"> “Casa para a vida toda”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tualmente, dedica-se também a pesquisa de doutorado que desenvolve junto à Faculdade de Arquitetura e Urbanismo da Universidade de São Paulo, cujo tema é “Adaptabilidade do Espaço Residencial ao Idoso”, que tem como base o conceito </w:t>
      </w:r>
      <w:r>
        <w:rPr>
          <w:rFonts w:cs="Arial" w:ascii="Arial" w:hAnsi="Arial"/>
          <w:i/>
          <w:sz w:val="22"/>
        </w:rPr>
        <w:t>universal design</w:t>
      </w:r>
      <w:r>
        <w:rPr>
          <w:rFonts w:cs="Arial" w:ascii="Arial" w:hAnsi="Arial"/>
          <w:sz w:val="22"/>
        </w:rPr>
        <w:t>, uma tendência internacional de projeto, que tem como princípios básicos a acessibilidade, a adaptabilidade, o uso independente e igualitár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 xml:space="preserve">Graduada pela Faculdade de Arquitetura e Urbanismo da Universidade de São Paulo em 1983, com especialização pela UCLA em </w:t>
      </w:r>
      <w:r>
        <w:rPr>
          <w:i/>
        </w:rPr>
        <w:t>Design of Corporate Office</w:t>
      </w:r>
      <w:r>
        <w:rPr/>
        <w:t xml:space="preserve"> e estágio em </w:t>
      </w:r>
      <w:r>
        <w:rPr>
          <w:i/>
        </w:rPr>
        <w:t>Store Planning</w:t>
      </w:r>
      <w:r>
        <w:rPr/>
        <w:t xml:space="preserve"> na Tosh Yamashita Inc., Los Angeles, EUA, tem também participado de congressos internacionais e visitas a projetos e universidades no exterior que aplicam e estudam projetos com foco no </w:t>
      </w:r>
      <w:r>
        <w:rPr>
          <w:i/>
        </w:rPr>
        <w:t>universal design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ntre os muitos projetos residenciais assinados pela arquiteta, com aplicação de parte dos princípios dos Universal Design destacam-s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ência Sr. Pedro Pucci, no Alphaville 10, com 520,0m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ência Sr. Bruno Perito, na Rua Jacatirão, com 260,0m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ência Sra. Karina Branco Peres, em Itápolis, SP, com 350,0m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ência Sr. Pedro Martinez, em Ubatuba, SP, com 280,0m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ência Sra. Denise Furquim, na Av. Morumbi, com 480,0m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ência Sr. José A. Lomonaco, Rua Tatuí, com 140,0m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ência Sra. Lygia Mattos, Al. Tietê, com 320,0m²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Ketchum Estratégia Assessoria de Comunicaçã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Jô Ribei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55 11 5096.4334 ramal 21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i/>
          </w:rPr>
          <w:t>jo.ribeiro@estrategianet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23205</wp:posOffset>
              </wp:positionH>
              <wp:positionV relativeFrom="paragraph">
                <wp:posOffset>-226060</wp:posOffset>
              </wp:positionV>
              <wp:extent cx="824230" cy="1007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4400" cy="1007640"/>
                        <a:chOff x="0" y="0"/>
                        <a:chExt cx="824400" cy="1007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37837" t="21519" r="32793" b="12358"/>
                        <a:stretch/>
                      </pic:blipFill>
                      <pic:spPr>
                        <a:xfrm>
                          <a:off x="0" y="0"/>
                          <a:ext cx="824400" cy="100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740520" y="829440"/>
                          <a:ext cx="45720" cy="457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9.15pt;margin-top:-17.8pt;width:64.9pt;height:79.35pt" coordorigin="8383,-356" coordsize="1298,15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83;top:-356;width:1297;height:15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oval id="shape_0" stroked="t" o:allowincell="f" style="position:absolute;left:9549;top:950;width:71;height:71;mso-wrap-style:none;v-text-anchor:middle">
                <v:fill o:detectmouseclick="t" on="false"/>
                <v:stroke color="black" weight="6480" joinstyle="miter" endcap="flat"/>
                <w10:wrap type="none"/>
              </v:oval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.ribeiro@estrategianet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7:32:00Z</dcterms:created>
  <dc:creator>*</dc:creator>
  <dc:description/>
  <dc:language>en-US</dc:language>
  <cp:lastModifiedBy>ESTRATEGIA</cp:lastModifiedBy>
  <cp:lastPrinted>2003-09-15T10:09:00Z</cp:lastPrinted>
  <dcterms:modified xsi:type="dcterms:W3CDTF">2003-09-25T10:53:00Z</dcterms:modified>
  <cp:revision>6</cp:revision>
  <dc:subject/>
  <dc:title>Arquiteta Sandra Perito</dc:title>
</cp:coreProperties>
</file>