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32"/>
        </w:rPr>
        <w:t xml:space="preserve">ALGUMAS POSSÍVEIS SOLUÇÕES PREVISTAS NA </w:t>
      </w:r>
      <w:r>
        <w:rPr>
          <w:rFonts w:cs="Arial"/>
          <w:b/>
          <w:i/>
          <w:color w:val="000000"/>
          <w:sz w:val="32"/>
        </w:rPr>
        <w:t>UNIVERSAL HOME</w:t>
      </w:r>
      <w:r>
        <w:rPr>
          <w:rFonts w:eastAsia="Symbol" w:cs="Symbol" w:ascii="Symbol" w:hAnsi="Symbol"/>
          <w:color w:val="000000"/>
          <w:sz w:val="32"/>
          <w:vertAlign w:val="superscript"/>
        </w:rPr>
        <w:t>â</w:t>
      </w:r>
      <w:r>
        <w:rPr>
          <w:rFonts w:cs="Arial"/>
          <w:b/>
          <w:color w:val="000000"/>
          <w:sz w:val="32"/>
        </w:rPr>
        <w:t xml:space="preserve"> PARA ELIMINAR BARREIRAS E REDUZIR CUSTOS NA ADAPTAÇÃO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Áreas internas: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Instalações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nstalação de luz de emergência nos corredores facilitam a circulação segura quando falta luz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mmer no hall de entrada evita ofuscamento na transição claro/escuro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ontos de telefone ou interfone nos banheiros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ontos de iluminação nos armários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Arandela na escada facilita a manutenção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Interruptor iluminado facilita sua visualização, evitando que se ande no escuro sem acender a luz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quadro de luz principal a 1,10 m de altura, hoje, o padrão é 1,50 m, o que facilita o alcance por qualquer pessoa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interruptores que acionam tomadas para abajur, evitando que se tenha de circular pelo ambiente no escuro até alcançar o dispositivo do abajur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dstrike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tomadas no mínimo a 46 cm do piso, hoje, o padrão é 30 cm. A medida evita que a pessoa tenha de se abaixar ou curvar-se muito para ligar equipamentos e interruptores.  A altura máxima também deve ser de 1,00 m, tornando o uso acessível a todos. O padrão atual é de 1,10 m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Flexibilidade de instalações elétricas para qualquer layout mobiliário, que evita o uso de extensões e fios soltos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revisão de tubulação para automação de persiana de enrolar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Revestimento de piso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olocação de piso de madeira laminado evita a formação de dobras e facilita o uso de cadeira de rodas;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olocação de piso com alto contraste, porém, sem ofuscar, delimitando a área de piso e desníveis, que facilitam a circulação de pessoas com visão reduzida;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olocação de piso antiderrapante nos banheiros, cozinha e lavanderia, que evitam escorregões e quedas quando há acúmulo de água;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rmitório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sensor de presença de luz no quarto, evita que o morador ande no escuro à noite;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nstalação de aparelhos de ar condicionado e aquecedor fixo, evita o uso de extensões e fios soltos que podem gerar queda;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Instalação de controle de iluminação na cabeceira oferece mais segurança e controle do ambiente ao morador;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ponto de telefone na cabeceira da cama, que permite uma fácil comunicação em casos de emergência;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prateleiras mais baixas, evitando o uso de banquinhos ou cadeiras;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luminação dentro dos armários, permitindo boa visualização do conteúdo;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Cozinha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olocação de tampo de cozinha em dois níveis ou móveis, que permite o uso mesmo por pessoas sentadas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cs="Arial"/>
          <w:dstrike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olocação de tampo dos dois lados do fogão, que possibilita o apoio de panelas e objetos quentes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torneira tipo alavanca facilita o uso para pessoas de baixa estatura ou sentadas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nstalação de detector de fumaça e gás, que garantem mais segurança para pessoas com olfato reduzido;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Na cozinha, a borda do tampo tem faixa de outra cor para contraste visual evitando batidas; </w:t>
      </w:r>
    </w:p>
    <w:p>
      <w:pPr>
        <w:pStyle w:val="TextBody"/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Sala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luminação extra, permitindo pontos focais de luz para diversas atividades;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para flexibilidade de </w:t>
      </w:r>
      <w:r>
        <w:rPr>
          <w:rFonts w:cs="Arial"/>
          <w:i/>
          <w:color w:val="000000"/>
          <w:sz w:val="22"/>
        </w:rPr>
        <w:t xml:space="preserve">layout </w:t>
      </w:r>
      <w:r>
        <w:rPr>
          <w:rFonts w:cs="Arial"/>
          <w:color w:val="000000"/>
          <w:sz w:val="22"/>
        </w:rPr>
        <w:t>em função da instalação elétrica</w:t>
      </w:r>
      <w:r>
        <w:rPr>
          <w:rFonts w:cs="Arial"/>
          <w:i/>
          <w:color w:val="000000"/>
          <w:sz w:val="22"/>
        </w:rPr>
        <w:t xml:space="preserve">; 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Arial"/>
          <w:b/>
          <w:b/>
          <w:color w:val="000000"/>
          <w:sz w:val="22"/>
        </w:rPr>
      </w:pPr>
      <w:r>
        <w:rPr>
          <w:rFonts w:cs="Arial"/>
          <w:color w:val="000000"/>
          <w:sz w:val="22"/>
        </w:rPr>
        <w:t xml:space="preserve">Janelas amplas, com peitoril mais baixo, que permitem ao morador apreciar a paisagem mesmo sentado em cadeira ou recostado; </w:t>
      </w:r>
    </w:p>
    <w:p>
      <w:pPr>
        <w:pStyle w:val="TextBody"/>
        <w:spacing w:lineRule="auto" w:line="360"/>
        <w:ind w:left="360" w:hanging="0"/>
        <w:jc w:val="both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xtBody"/>
        <w:spacing w:lineRule="auto" w:line="360"/>
        <w:ind w:left="360" w:hanging="0"/>
        <w:jc w:val="both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Áreas externas :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visão de instalação de interfone e porta com visor, que aumenta a segurança ao permitir contato com o exterior sem necessidade de abertura da porta;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Soleira em nível da porta de entrada, que permite o acesso por qualquer pessoa e evita tropeços;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aminho com revestimento antiderrapante. Caco de cerâmica na parte externa não escorrega;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isposição de rampa de acesso com inclinação máxima de 6% e com guia rebaixada, que permite um fácil acesso para pessoas com mobilidade reduzida; </w:t>
      </w:r>
    </w:p>
    <w:p>
      <w:pPr>
        <w:pStyle w:val="TextBody"/>
        <w:spacing w:lineRule="auto" w:line="360"/>
        <w:jc w:val="both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Jô Ribei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55 11 5096.4334 ramal 215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color w:val="000000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sz w:val="20"/>
          </w:rPr>
          <w:t>jo.ribeiro@estrategianet.com</w:t>
        </w:r>
      </w:hyperlink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29:00Z</dcterms:created>
  <dc:creator>ESTRATEGIA</dc:creator>
  <dc:description/>
  <dc:language>en-US</dc:language>
  <cp:lastModifiedBy>ESTRATEGIA</cp:lastModifiedBy>
  <cp:lastPrinted>2003-09-15T08:19:00Z</cp:lastPrinted>
  <dcterms:modified xsi:type="dcterms:W3CDTF">2003-09-25T10:50:00Z</dcterms:modified>
  <cp:revision>6</cp:revision>
  <dc:subject/>
  <dc:title>Algumas possíveis soluções que devem ser previstas no projeto para eliminar barreiras e reduzir custos na adaptação</dc:title>
</cp:coreProperties>
</file>